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Appendix 5B</w:t>
      </w:r>
    </w:p>
    <w:p>
      <w:pPr>
        <w:pStyle w:val="Heading5"/>
        <w:rPr/>
      </w:pPr>
      <w:r>
        <w:rPr/>
        <w:t>Normal Subject Anthropometric Data</w:t>
      </w:r>
    </w:p>
    <w:tbl>
      <w:tblPr>
        <w:tblW w:w="1323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85"/>
        <w:gridCol w:w="785"/>
        <w:gridCol w:w="1498"/>
        <w:gridCol w:w="1660"/>
        <w:gridCol w:w="1498"/>
        <w:gridCol w:w="1935"/>
        <w:gridCol w:w="781"/>
        <w:gridCol w:w="1136"/>
        <w:gridCol w:w="1611"/>
        <w:gridCol w:w="572"/>
      </w:tblGrid>
      <w:tr>
        <w:trPr>
          <w:trHeight w:val="270" w:hRule="atLeast"/>
        </w:trPr>
        <w:tc>
          <w:tcPr>
            <w:tcW w:w="132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FT HAND ANTHROPOMETRIC MEASUREMENTS IN MILLIMETRES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ubjects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Palm 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 Breath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 Breath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rist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Wrist </w:t>
            </w:r>
          </w:p>
        </w:tc>
        <w:tc>
          <w:tcPr>
            <w:tcW w:w="1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Wrist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 / W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ength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ength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metacarpals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across thumb)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ickness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ickness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Breadth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ickness</w:t>
            </w:r>
          </w:p>
        </w:tc>
        <w:tc>
          <w:tcPr>
            <w:tcW w:w="1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ircumferenc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metacarpals)</w:t>
            </w:r>
          </w:p>
        </w:tc>
        <w:tc>
          <w:tcPr>
            <w:tcW w:w="1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including thumb)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W)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i/>
                <w:sz w:val="20"/>
                <w:lang w:val="de-DE"/>
              </w:rPr>
              <w:t>(T)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i/>
                <w:sz w:val="20"/>
                <w:lang w:val="de-DE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i/>
                <w:sz w:val="20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2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1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6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5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0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2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GHT HAND ANTHROPOMETRIC MEASUREMENTS IN MILLIMETRES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ubjects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Palm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 Breath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 Breath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and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rist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Wrist 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Wrist 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 / W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ength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ength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metacarpals)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across thumb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ickness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ickness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Breadth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ickness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ircumference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 </w:t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metacarpals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including thumb)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W)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i/>
                <w:sz w:val="20"/>
                <w:lang w:val="de-DE"/>
              </w:rPr>
              <w:t>(T)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i/>
                <w:sz w:val="20"/>
                <w:lang w:val="de-DE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8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7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.6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6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6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1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rom Table 6.1, it is evident that almost all the subjects have square wrists, which is an indication that they are prone to getting C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3755</wp:posOffset>
                </wp:positionH>
                <wp:positionV relativeFrom="paragraph">
                  <wp:posOffset>200025</wp:posOffset>
                </wp:positionV>
                <wp:extent cx="51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36.7pt;mso-wrap-distance-left:9.05pt;mso-wrap-distance-right:9.05pt;mso-wrap-distance-top:0pt;mso-wrap-distance-bottom:0pt;margin-top:15.7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5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07:00Z</dcterms:created>
  <dc:creator>U Chris Ugbolue</dc:creator>
  <dc:description/>
  <dc:language>en-US</dc:language>
  <cp:lastModifiedBy>U Chris Ugbolue</cp:lastModifiedBy>
  <dcterms:modified xsi:type="dcterms:W3CDTF">2003-07-10T10:09:00Z</dcterms:modified>
  <cp:revision>1</cp:revision>
  <dc:subject/>
  <dc:title>Appendix 5B</dc:title>
</cp:coreProperties>
</file>